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ШКОЛЬНЫЙ ЭТАП ВСЕРОССИЙСКОЙ  ОЛИМПИАД ШКОЛЬНИКОВ ПО ПРЕДМЕТУ « ФИЗИЧЕСКАЯ КУЛЬТУРА»</w:t>
        <w:br/>
        <w:t>(7- 11 классы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20</w:t>
      </w:r>
      <w:r>
        <w:rPr>
          <w:b/>
          <w:szCs w:val="24"/>
          <w:lang w:val="ru-RU"/>
        </w:rPr>
        <w:t>19</w:t>
      </w:r>
      <w:r>
        <w:rPr>
          <w:b/>
          <w:szCs w:val="24"/>
        </w:rPr>
        <w:t xml:space="preserve"> –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г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Цели и задачи</w:t>
      </w:r>
    </w:p>
    <w:p>
      <w:pPr>
        <w:pStyle w:val="TextBody"/>
        <w:ind w:left="360" w:firstLine="360"/>
        <w:rPr>
          <w:szCs w:val="24"/>
        </w:rPr>
      </w:pPr>
      <w:r>
        <w:rPr>
          <w:szCs w:val="24"/>
        </w:rPr>
        <w:t xml:space="preserve">Школьный этап Всероссийской Олимпиады школьников по предмету « Физическая культура» проводится с целью повышения образовательной области предмета « Физическая культура», популяризации в образовательных учреждениях физической культуры как средства формирования всесторонней личности школьника. </w:t>
      </w:r>
    </w:p>
    <w:p>
      <w:pPr>
        <w:pStyle w:val="TextBody"/>
        <w:ind w:left="360" w:hanging="0"/>
        <w:rPr/>
      </w:pPr>
      <w:r>
        <w:rPr>
          <w:i/>
          <w:szCs w:val="24"/>
        </w:rPr>
        <w:t>Основными задачам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Олимпиады являются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Повышение теоретических знаний, практических умений, приобретение двигательного опыта физкультурно – спортивной деятельности, формирование и развитие мотивационного интереса к здоровому образу жизни у учащихся общеобразовательных учреждений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Создание необходимых условий для выявления наиболее подготовленных и одаренных детей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тбор учащихся для участия в муниципальном этапе Всероссийской Олимпиаде по предмету «Физическая культура»</w:t>
      </w:r>
    </w:p>
    <w:p>
      <w:pPr>
        <w:pStyle w:val="TextBody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Участники олимпиады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К участию в олимпиаде допускаются учащиеся 7- 8, 9– 11классов общеобразовательных учреждений любого типа, отнесенные по состоянию здоровья к основной медицинской группе. Участие в школьной олимпиаде добровольное.</w:t>
      </w:r>
    </w:p>
    <w:p>
      <w:pPr>
        <w:pStyle w:val="TextBody"/>
        <w:ind w:left="360" w:hanging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 xml:space="preserve">Олимпиада проводится по 3  группам: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Олимпиадные задания разрабатываются отдельно для юношей и девушек в трех возрастных группах обучающихся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1</w:t>
        <w:tab/>
        <w:t>группа - 7-8 классов (мальчики и девочки)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2</w:t>
        <w:tab/>
        <w:t>группа - 9-11 классов (мальчики и девочки)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Участники олимпиады должны иметь спортивную форму.</w:t>
      </w:r>
    </w:p>
    <w:p>
      <w:pPr>
        <w:pStyle w:val="TextBody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Сроки  проведения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szCs w:val="24"/>
        </w:rPr>
      </w:pPr>
      <w:r>
        <w:rPr>
          <w:szCs w:val="24"/>
        </w:rPr>
        <w:t>Школьный этап проводится   1</w:t>
      </w:r>
      <w:r>
        <w:rPr>
          <w:szCs w:val="24"/>
          <w:lang w:val="ru-RU"/>
        </w:rPr>
        <w:t>6</w:t>
      </w:r>
      <w:r>
        <w:rPr>
          <w:szCs w:val="24"/>
        </w:rPr>
        <w:t>.10.201</w:t>
      </w:r>
      <w:r>
        <w:rPr>
          <w:szCs w:val="24"/>
          <w:lang w:val="ru-RU"/>
        </w:rPr>
        <w:t>9</w:t>
      </w:r>
      <w:r>
        <w:rPr>
          <w:szCs w:val="24"/>
        </w:rPr>
        <w:t>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оретическое зад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Заключается в ответах на вопросы тестового задания в течении 45 минут.</w:t>
      </w:r>
    </w:p>
    <w:p>
      <w:pPr>
        <w:pStyle w:val="TextBody"/>
        <w:rPr>
          <w:szCs w:val="24"/>
        </w:rPr>
      </w:pPr>
      <w:r>
        <w:rPr>
          <w:szCs w:val="24"/>
        </w:rPr>
        <w:t>Вам предлагаются задания, соответствующие требованиям к уровню знания учащихся общеобразовательных школ по предмету «Физическая культура».</w:t>
      </w:r>
    </w:p>
    <w:p>
      <w:pPr>
        <w:pStyle w:val="TextBody"/>
        <w:rPr>
          <w:szCs w:val="24"/>
        </w:rPr>
      </w:pPr>
      <w:r>
        <w:rPr>
          <w:szCs w:val="24"/>
        </w:rPr>
        <w:t>Задания объединены в 3 группы:</w:t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Задания в закрытой форме, </w:t>
      </w:r>
      <w:r>
        <w:rPr>
          <w:szCs w:val="24"/>
        </w:rPr>
        <w:t>то есть с предложенными вариантами ответов. При выполнении этих заданий необходимо выбрать правильное завершение из предложенных вариантов. Среди них содержатся как правильное, так и не правильные завершения, а также частично  соответствующие смыслу утверждения.</w:t>
      </w:r>
    </w:p>
    <w:p>
      <w:pPr>
        <w:pStyle w:val="TextBody"/>
        <w:ind w:left="720" w:hanging="0"/>
        <w:rPr/>
      </w:pPr>
      <w:r>
        <w:rPr>
          <w:szCs w:val="24"/>
        </w:rPr>
        <w:t xml:space="preserve">Правильное решение задания в закрытой форме с выбором одного правильного ответа </w:t>
      </w:r>
      <w:r>
        <w:rPr>
          <w:b/>
          <w:szCs w:val="24"/>
        </w:rPr>
        <w:t>оценивается в 1 балл, неправильное – 0 баллов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Задание в открытой форме</w:t>
      </w:r>
      <w:r>
        <w:rPr>
          <w:szCs w:val="24"/>
        </w:rPr>
        <w:t xml:space="preserve"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равильное решение задания в открытой форме, в которой правильный ответ надо дописать, </w:t>
      </w:r>
      <w:r>
        <w:rPr>
          <w:b/>
          <w:szCs w:val="24"/>
        </w:rPr>
        <w:t>оценивается в 2 балла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Задание на «соответствие», связанные с сопоставлением четырех представленных позиций.</w:t>
      </w:r>
    </w:p>
    <w:p>
      <w:pPr>
        <w:pStyle w:val="TextBody"/>
        <w:rPr>
          <w:szCs w:val="24"/>
        </w:rPr>
      </w:pPr>
      <w:r>
        <w:rPr>
          <w:szCs w:val="24"/>
        </w:rPr>
        <w:t>В заданиях на соответствие, двух столбцов каждый правильный ответ</w:t>
      </w:r>
      <w:r>
        <w:rPr>
          <w:b/>
          <w:szCs w:val="24"/>
        </w:rPr>
        <w:t xml:space="preserve"> оценивается  в 1 балл, а каждый неправильный- минус 1 бал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Время выполнения заданий – 45 минут.</w:t>
      </w:r>
    </w:p>
    <w:p>
      <w:pPr>
        <w:pStyle w:val="TextBody"/>
        <w:rPr>
          <w:szCs w:val="24"/>
        </w:rPr>
      </w:pPr>
      <w:r>
        <w:rPr>
          <w:szCs w:val="24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TextBody"/>
        <w:rPr>
          <w:szCs w:val="24"/>
        </w:rPr>
      </w:pPr>
      <w:r>
        <w:rPr>
          <w:szCs w:val="24"/>
        </w:rPr>
        <w:t>Желаем удачи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Теоретическое задание для юношей и девушек 7- 8 класс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1. Термин «Олимпиада» в древней Греции означал…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соревнования, проводимые во время Олимпийских    игр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ервый год четырехлетия, наступление которого празднуют Олимпийские игры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четырехлетний период между Олимпийскими играм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год проведения Олимпийских игр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Зимние Олимпийские игры празднуются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в течение первого года празднуемой Олимпиады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 течение второго календарного года, следующего после года начала Олимпиады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в течение последнего года празднуемой олимпиады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в високосный год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. Заключительный этап подготовки атлетов к Играм в Древней Греции</w:t>
      </w:r>
      <w:r>
        <w:rPr>
          <w:rFonts w:eastAsia="Calibri"/>
          <w:sz w:val="24"/>
          <w:szCs w:val="24"/>
          <w:lang w:eastAsia="en-US"/>
        </w:rPr>
        <w:t xml:space="preserve"> проводился в специальном помещении, называемом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ипподром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амфитеатр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тадиодром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гимнасии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Основополагающие принципы современного олимпизма изложены в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ложении об Олимпийской солидарност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Олимпийской клятве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Олимпийской харти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официальных разъяснениях МОК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 xml:space="preserve">5. Олимпийская Хартия – это …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) документ, устанавливающий условия празднования Олимпийских игр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) название Оды, написанной Пьером де Кубертеном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) концепция современного олимпизма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равила соревнований, входящих в программу Игр Олимпиады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ыполняя задания №  6 - 9   завершите утверждение, вписав соответствующее слово в бланк ответов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6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Конечной целью шахматной игры является 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7.Основное специфическое средство физического воспитания_______________________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ожение, когда его плечи находятся выше точек опоры, называется ________________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стрый переход из упора в вис называется ____________________________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 Физическая нагрузка организма человека обусловлена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напряжением определенных мышечных групп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ременем и количеством повторений двигательных действий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внешними параметрами его двигательной активност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одготовленностью и состоянием здоровья челове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11. </w:t>
      </w:r>
      <w:r>
        <w:rPr>
          <w:b/>
          <w:bCs/>
          <w:color w:val="000000"/>
          <w:sz w:val="24"/>
          <w:szCs w:val="24"/>
        </w:rPr>
        <w:t>Что такое осанка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илуэт человек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вычная поза человека в вертикальном положени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скусственно созданная поза человека напряжением мышц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г) поза человека в положении сид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12. Что относится к водным видам спорта </w:t>
      </w:r>
      <w:r>
        <w:rPr>
          <w:rFonts w:eastAsia="Calibri"/>
          <w:sz w:val="24"/>
          <w:szCs w:val="24"/>
          <w:lang w:eastAsia="en-US"/>
        </w:rPr>
        <w:t>(выберите все возможные варианты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водное пол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ыжки в воду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портивное плавань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рикладное плавань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синхронное плаванье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3. Какие из перечисленных видов спорта - олимпийские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армреслинг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керлинг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нное пол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боулинг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гольф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ж) регб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) конкур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4. Подводящие упражнения применяются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если обучающийся недостаточно физически развит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если в двигательном фонде отсутствуют опорные элементы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если необходимо устранять причины возникновения ошибок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) если применяется метод целостно-аналитического упражнения.         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5. Силовые упражнения рекомендуется сочетать с упражнениями на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) координацию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гибкость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быстроту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выносливость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6. Лучшие условия для развития быстроты реакции создаются во время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движных и спортивных игр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ыпрыгивание вверх с места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коростно-силовых упражнений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рыжков в глубину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7. При воспитании общей выносливости наиболее целесообразно применять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круговую тренировку в интервальном режиме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метод повторного упражнения с большой интенсивностью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метод непрерывного упражнения с умеренной интенсивностью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метод интервального упражнения в гликолитическом режиме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8. При воспитании гибкости следует стремиться к 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достижению максимальной амплитуды движений в основных суставах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оптимальной амплитуде движений в плечевом и тазобедренном, коленном суставах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гармоничному увеличению подвижности в основных суставах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увеличению подвижности позвоночника, локтевых и голеностопных суставов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9. Развивающийся эффект при воспитании выносливости школьников наблюдается при выполнении упражнений, повышающих частоту сердечных сокращений до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>а) 160уд/мин, и выше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160 уд/мин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140 уд/мин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120 уд/ми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. Выносливость человека не зависит от…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энергетических возможностей организма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настойчивости, выдержки, мужества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технической подготовленност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максимальной частоты движений.</w:t>
      </w:r>
    </w:p>
    <w:p>
      <w:pPr>
        <w:pStyle w:val="TextBody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21. Сопоставьте данные термины с их определениями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1. Сила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способность быстро, точно, целесообразно, экономично решать двигательные задач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.Вынослив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способность совершать двигательные действия в минимальный для данных условий отрезок времен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.Быстрот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способность человека преодолевать внешнее сопротивление или противодействовать ему посредством мышечных напряж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.Ловк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) способность к длительному выполнению работы без заметного снижения ее эффективности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jc w:val="center"/>
        <w:rPr/>
      </w:pPr>
      <w:r>
        <w:rPr>
          <w:b/>
          <w:szCs w:val="24"/>
        </w:rPr>
        <w:t>Теоретико – методическое задание (7 - 8)</w:t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  <w:t>Ответы</w:t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мер вопро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тв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мер вопро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твет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,б,в,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,д,ж,з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изические упраж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уп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             </w:t>
            </w:r>
            <w:r>
              <w:rPr>
                <w:b/>
                <w:szCs w:val="24"/>
                <w:lang w:val="ru-RU" w:eastAsia="ru-RU"/>
              </w:rPr>
              <w:t>спа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1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-в,2-г,3-б,4-а</w:t>
            </w:r>
          </w:p>
        </w:tc>
      </w:tr>
    </w:tbl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  <w:t>Теоретико – методическое задание</w:t>
      </w:r>
    </w:p>
    <w:p>
      <w:pPr>
        <w:pStyle w:val="TextBody"/>
        <w:ind w:left="14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/>
      </w:pPr>
      <w:r>
        <w:rPr>
          <w:b/>
          <w:szCs w:val="24"/>
        </w:rPr>
        <w:t>9 – 11 класс</w:t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Укажите длину стандартной беговой дорожки на стадионе по кругу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800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400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300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200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Первым председателем Российского олимпийского комитета был: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Бутовский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Лесгафт</w:t>
        <w:br/>
        <w:t>В.Петров</w:t>
        <w:br/>
        <w:t>Г. Средневский</w:t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Физкультминутка -это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Игра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 xml:space="preserve">Б. Соревнование 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Аэробика</w:t>
        <w:br/>
        <w:t>Г. Разминка во время уроков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Что относится к гимнастике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ворота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шиповки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перекладина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ласты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Международный Олимпийский комитет принял решение о поведении зимних Олимпийских игр: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В 1920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1925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1924</w:t>
        <w:br/>
        <w:t>Г. 1923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Назовите вид женских брусьев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параллельные</w:t>
        <w:br/>
        <w:t>Б. прямые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разновысокие</w:t>
        <w:br/>
        <w:t>Г.раздвижные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К показателям физического развития относятс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Артериальное давление, частота сердечных сокращений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Сила, выносливость, скорость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Вес, рост, форма ног, грудной клетки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Окружность грудной клетки, жизненная емкость легких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Cs w:val="24"/>
        </w:rPr>
        <w:t>Какие команды подаются судьей на старте бега на 100м?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« На старт! Внимание!.Марш!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« На старт! Марш!»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« Внимание! Марш!»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« Приготовиться! Марш!»</w:t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Родиной современного футбола являетс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США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Англи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Япони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Росси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Состояние здоровья обусловлено: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Резервными возможностями организма</w:t>
        <w:br/>
        <w:t>Б. Образом жизни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Уровнем здравоохранени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Отсутствием болезней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Каковы размеры волейбольной площадки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16 - 22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28 - 15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18 – 9 м</w:t>
        <w:br/>
        <w:t>Г. 17 -8 м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2 Для развития быстроты используются упражнения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1) бег 30м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2) старт по сигналу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3)плавание 200м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4) бег на месте с максимальной частотой шагов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А.1,2,3,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Б. 2,3,4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В. 1,3,4,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Г. 1,2,4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3.Основная форма организации занятий физическими упражнениями в общеобразовательной школе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. Урок физической культуры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Физкультурно – оздоровительные мероприятия в режиме дня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Массовый спорт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, Занятия в спортивной секции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В соответствии с состоянием здоровья, физическим развитием, уровнем физической подготовленности все школьники распределяются на следующие медицинские группы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А, Слабую, среднюю, сильную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Б. Оздоровительную, физкультурную, спортивную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В. Основную, подготовительную, специальную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>Г. С отклонениями в состоянии здоровья и без отклонений.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5. На шахматной доске….?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ab/>
        <w:t>А. 68 клеток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Б. 62 клетки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В. 64 клетк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Г. 60 клеток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16.  В женское многоборье в спортивной гимнастике входят  (</w:t>
      </w:r>
      <w:r>
        <w:rPr>
          <w:szCs w:val="24"/>
        </w:rPr>
        <w:t>отметьте все позиции)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А. вольные упражнения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Б. конь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В. Упражнения в равновесии на бревне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Г. опорные прыжк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Д. брусь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Е. акробатика</w:t>
      </w:r>
    </w:p>
    <w:p>
      <w:pPr>
        <w:pStyle w:val="TextBody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  <w:t>Ж. упражнения на брусьях разной высоты</w:t>
      </w:r>
    </w:p>
    <w:p>
      <w:pPr>
        <w:pStyle w:val="TextBody"/>
        <w:ind w:left="720" w:firstLine="720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left="720" w:firstLine="72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17. ВФСК ГТО – это…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) всероссийская физическая спортивная культура готов к труду и обороне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Б) всемирная федерация спортивной культуры готов к труду и обороне </w:t>
      </w:r>
    </w:p>
    <w:p>
      <w:pPr>
        <w:pStyle w:val="TextBody"/>
        <w:rPr>
          <w:szCs w:val="24"/>
        </w:rPr>
      </w:pPr>
      <w:r>
        <w:rPr>
          <w:szCs w:val="24"/>
        </w:rPr>
        <w:t>В) высший физкультурно-совершенный комплекс готов к труду и оборон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) всероссийский физкультурно-спортивный комплекс готов к труду и обороне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8. Тактическая подготовка – это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А. Воспитание моральных волевых качеств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Б. Овладение рациональными формами ведения соревновательной борьбы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В. Развитие двигательных качеств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Г. Овладение техникой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9. Различают три группы способов лыжных ходов… (Отметьте все позиции):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А) попеременные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Б) одновременные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В) комбинированные </w:t>
      </w:r>
    </w:p>
    <w:p>
      <w:pPr>
        <w:pStyle w:val="TextBody"/>
        <w:rPr>
          <w:szCs w:val="24"/>
        </w:rPr>
      </w:pPr>
      <w:r>
        <w:rPr>
          <w:bCs/>
          <w:szCs w:val="24"/>
        </w:rPr>
        <w:t>Г) прямолинейные</w:t>
      </w:r>
    </w:p>
    <w:p>
      <w:pPr>
        <w:pStyle w:val="TextBody"/>
        <w:rPr/>
      </w:pPr>
      <w:r>
        <w:rPr>
          <w:b/>
          <w:bCs/>
          <w:szCs w:val="24"/>
        </w:rPr>
        <w:t>20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Тренирующий эффект физических упражнений обусловлен… (Отметьте все позиции):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А) их продолжительностью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Б) их интенсивностью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В) интервалами между ними </w:t>
      </w:r>
    </w:p>
    <w:p>
      <w:pPr>
        <w:pStyle w:val="TextBody"/>
        <w:rPr>
          <w:szCs w:val="24"/>
        </w:rPr>
      </w:pPr>
      <w:r>
        <w:rPr>
          <w:bCs/>
          <w:szCs w:val="24"/>
        </w:rPr>
        <w:t xml:space="preserve">Г) временем года 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   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21.Первая помощь при ушибах заключается в том, что поврежденное место следует:</w:t>
      </w:r>
    </w:p>
    <w:p>
      <w:pPr>
        <w:pStyle w:val="TextBody"/>
        <w:rPr>
          <w:szCs w:val="24"/>
        </w:rPr>
      </w:pPr>
      <w:r>
        <w:rPr>
          <w:szCs w:val="24"/>
        </w:rPr>
        <w:t>а)охладить</w:t>
      </w:r>
    </w:p>
    <w:p>
      <w:pPr>
        <w:pStyle w:val="TextBody"/>
        <w:rPr>
          <w:szCs w:val="24"/>
        </w:rPr>
      </w:pPr>
      <w:r>
        <w:rPr>
          <w:szCs w:val="24"/>
        </w:rPr>
        <w:t>б)постараться положить на возвышение и постараться обратиться к врачу</w:t>
      </w:r>
    </w:p>
    <w:p>
      <w:pPr>
        <w:pStyle w:val="TextBody"/>
        <w:rPr>
          <w:szCs w:val="24"/>
        </w:rPr>
      </w:pPr>
      <w:r>
        <w:rPr>
          <w:szCs w:val="24"/>
        </w:rPr>
        <w:t>в) нагреть, наложить теплый компресс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/>
      </w:pPr>
      <w:r>
        <w:rPr>
          <w:b/>
          <w:bCs/>
          <w:szCs w:val="24"/>
        </w:rPr>
        <w:t>22.</w:t>
      </w:r>
      <w:r>
        <w:rPr>
          <w:szCs w:val="24"/>
        </w:rPr>
        <w:t xml:space="preserve"> </w:t>
      </w:r>
      <w:r>
        <w:rPr>
          <w:b/>
          <w:bCs/>
          <w:szCs w:val="24"/>
        </w:rPr>
        <w:t>Смягчение спортсменом толчков, усилий, не совпадающих с направлением его движения, за счёт рессорных свойств опорно-двигательного аппарата (упруго-вязких свойств мышц) называется___________________________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23.  Преимущество в условиях состязания, предоставляемое более слабому сопернику  с целью уравнивания шансов на успех, обозначается как 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/>
      </w:pPr>
      <w:r>
        <w:rPr>
          <w:b/>
          <w:bCs/>
          <w:szCs w:val="24"/>
        </w:rPr>
        <w:t>24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Сопоставьте понятия, используемые в теории и методике физической культуры, с их характеристиками, вписав цифры в соответствующие поля бланка ответов.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Понят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Характеристик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А. Физическое развит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1. Биологический процесс.   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Б. Физическое воспита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2. Педагогический процесс.   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. Физическая подготов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3. Состояние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Г. Физическое совершенство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25. Перечислите города участники Чемпионата Мира по футболу 2018г.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40" w:hanging="0"/>
        <w:jc w:val="center"/>
        <w:rPr>
          <w:b/>
          <w:b/>
          <w:sz w:val="20"/>
        </w:rPr>
      </w:pPr>
      <w:r>
        <w:rPr>
          <w:b/>
          <w:sz w:val="20"/>
        </w:rPr>
        <w:t>Ответы</w:t>
      </w:r>
    </w:p>
    <w:p>
      <w:pPr>
        <w:pStyle w:val="TextBody"/>
        <w:ind w:left="1440" w:hanging="0"/>
        <w:jc w:val="center"/>
        <w:rPr/>
      </w:pPr>
      <w:r>
        <w:rPr>
          <w:b/>
          <w:sz w:val="20"/>
        </w:rPr>
        <w:t>Теоретик – методическое задание 9 – 11 классы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вопро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тв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вопро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А, В, Г, Ж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Г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А, Б, 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А, Б, 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амортизация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гандикап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А -1;  Б – 2;  В – 2;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Г - 3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анкт - Петербург, Екатеринбург, Сочи, Казань, Нижний Новгород, Самара, Ростов на Дону, Калининград, Волгоград, Саранск, Москва</w:t>
            </w:r>
          </w:p>
        </w:tc>
      </w:tr>
      <w:tr>
        <w:trPr>
          <w:trHeight w:val="4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0"/>
        <w:gridCol w:w="4963"/>
      </w:tblGrid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ОРЕТИКО-МЕТОДИЧЕСКОЕ ЗАДАНИЕ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правильных ответов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-15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-1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10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-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6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4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/>
      </w:pPr>
      <w:r>
        <w:rPr/>
        <w:t>- Баллы, полученные участниками олимпиады за выполненные задания, заносятся в итоговую таблицу.</w:t>
      </w:r>
    </w:p>
    <w:sectPr>
      <w:type w:val="nextPage"/>
      <w:pgSz w:w="11906" w:h="16838"/>
      <w:pgMar w:left="993" w:right="84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3:00Z</dcterms:created>
  <dc:creator>Пользователь</dc:creator>
  <dc:description/>
  <cp:keywords/>
  <dc:language>en-US</dc:language>
  <cp:lastModifiedBy>server</cp:lastModifiedBy>
  <cp:lastPrinted>2015-10-09T15:39:00Z</cp:lastPrinted>
  <dcterms:modified xsi:type="dcterms:W3CDTF">2019-10-16T03:02:00Z</dcterms:modified>
  <cp:revision>23</cp:revision>
  <dc:subject/>
  <dc:title>ПРОГРАММА</dc:title>
</cp:coreProperties>
</file>